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sv 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tring list; maintainers: string list; authors: string list; homepage: url option; bugreports: url option; synopsis: string; description: OASISText.t option; tags: string list; categories: url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 maintainers = Christophe Troestler &lt;Christophe.Troestler@umons.ac.be&gt;"]; authors = ["Richard Jones"; "Christophe Troestler"]; homepage = Some "https://github.com/Chris00/ocaml-csv"; bugreports = Some "https://github.com/Chris00/ocaml-csv/issues"; synopsis = "A pure OCaml library to read and write CSV files."; description = S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W.M. Jones &amp; Christophe Troes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Richard W.M. Jones, Merji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xFNRYLpKjxLed5WJBdJ1kGb6tp5wVmrJA932xOhFLYLz2D4c2gSrCUq32G1NxeKyP0/pIb
/b/opYAVHF5zsnvvZXbkEjYO2/DvqT6SX98Gks+z/o6e6rqp7zDVD4P8jNY0lZ9RNu9eeRDk
PiwMOHYkX8zvLcHhyvu7l82kYNTvzBBbPX1UfuGa4VfoPOsOF4LEgsh+4b7yHWb+V4FVJfFD
ay6EURA34eX+4ajk1E</vt:lpwstr>
  </property>
  <property fmtid="{D5CDD505-2E9C-101B-9397-08002B2CF9AE}" pid="3" name="_2015_ms_pID_7253431">
    <vt:lpwstr>wJjWumsX26QHLfhDHXPDyNRKWjyc94VM2H0soSfWXfdoTQ6VN4iFGx
TpV8jYPqJmmzbp7qukdmU0lqjO6ji658vRJGQTCCHFkl9ENeBIPRH6UxC4Yhjxf3kg9YuBs2
m0dtjVn46FvFOMY3+H80vlXLATr0ZQpryFl5Na6t9EYfE5Y23CrZBFFoFhpczThLlGZLfteC
GB98CLSGr70wYtC3OsyAmabsDFpugVSpIJA4</vt:lpwstr>
  </property>
  <property fmtid="{D5CDD505-2E9C-101B-9397-08002B2CF9AE}" pid="4" name="_2015_ms_pID_7253431_00">
    <vt:lpwstr>_2015_ms_pID_7253431</vt:lpwstr>
  </property>
  <property fmtid="{D5CDD505-2E9C-101B-9397-08002B2CF9AE}" pid="5" name="_2015_ms_pID_7253432">
    <vt:lpwstr>TenZCEvyuxiQniIy8txBdI7tewc8MEg5AcFA
ZnTxVXDxx/gBJ2mhVOxOTm2MbaJTYYW02rF8utx8NizviY6/g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